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dashboard 0.7.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6 Stephan Haller &lt;nomad@froevel.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12-2019 Stephan Haller </w:t>
      </w:r>
      <w:hyperlink r:id="rId2">
        <w:r>
          <w:rPr>
            <w:rStyle w:val="InternetLink"/>
            <w:rFonts w:cs="Times New Roman" w:ascii="Times New Roman" w:hAnsi="Times New Roman"/>
            <w:sz w:val="21"/>
            <w:szCs w:val="21"/>
          </w:rPr>
          <w:t>nomad@froevel.de</w:t>
        </w:r>
      </w:hyperlink>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mad@froevel.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43: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959</vt:lpwstr>
  </property>
</Properties>
</file>